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a. Centro Comitive Trenitalia-LeNORD - fax </w:t>
      </w:r>
      <w:r>
        <w:rPr>
          <w:rFonts w:cs="Arial" w:ascii="Arial" w:hAnsi="Arial"/>
          <w:b/>
        </w:rPr>
        <w:t xml:space="preserve">02.85114620 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16" w:right="-1" w:firstLine="708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IN TRENO VERSO L’UNITÀ D’ITALIA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 richiedente/sezione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 mail</w:t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egnante Accompagnatore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 d’identità*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partecipanti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cui disabili su sedia a rotelle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946"/>
      </w:tblGrid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l viaggio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ATA</w:t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zione di partenza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 di partenza/Tren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zione di arriv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ORNO</w:t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zione di partenza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 di partenza/Tren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zione di arriv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44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irigente Scolastico</w: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l’Insegnate Accompagnato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VVERTENZE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e prenotazione devono essere effettuate entro il venerdì precedente al giovedì di effettuazione del servizio. </w:t>
      </w:r>
    </w:p>
    <w:p>
      <w:pPr>
        <w:pStyle w:val="Normal"/>
        <w:autoSpaceDE w:val="false"/>
        <w:ind w:left="-142" w:right="-149" w:hanging="0"/>
        <w:jc w:val="both"/>
        <w:rPr/>
      </w:pPr>
      <w:r>
        <w:rPr>
          <w:rFonts w:cs="Arial" w:ascii="Arial" w:hAnsi="Arial"/>
          <w:sz w:val="16"/>
          <w:szCs w:val="16"/>
        </w:rPr>
        <w:t>Comunicazioni inesatte o prive dei dati essenziali per la predisposizione del servizio non verranno prese in considerazione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i sensi e per gli effetti del D.lgs. 30/06/2003, n. 196 e successive modifiche, si informa che: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dati personali raccolti obbligatoriamente in seguito alla richiesta di prenotazione trasporto comitive sui treni Trenitalia-LeNORD verranno trattati esclusivamente per finalità contrattuali, in ossequio alla normativa vigente;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l soggetto titolare del trattamento è LeNORD s.r.l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 virtù di apposite deleghe sono sati individuati il responsabile, nonché gli incaricati al trattamento dei dati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’interessato è titolare degli specifici diritti previsti dall’art. 7 e seguenti D.lgs. 30/06/2003, n. 196, cui si rimanda per il contenuto. Ogni richiesta in tal senso dovrà essere indirizzata a LeNORD, piazzale Cadorna 14, 20123 Milano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Per rilascio credenziale valida come titolo di viaggio collettivo gratuito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85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0" w:leader="none"/>
        <w:tab w:val="center" w:pos="4819" w:leader="none"/>
        <w:tab w:val="right" w:pos="9638" w:leader="none"/>
      </w:tabs>
      <w:ind w:left="284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Header"/>
      <w:tabs>
        <w:tab w:val="left" w:pos="1600" w:leader="none"/>
        <w:tab w:val="center" w:pos="4819" w:leader="none"/>
        <w:tab w:val="right" w:pos="9638" w:leader="none"/>
      </w:tabs>
      <w:ind w:left="284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Foo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4978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01110" cy="523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35213"/>
                  <a:stretch>
                    <a:fillRect/>
                  </a:stretch>
                </pic:blipFill>
                <pic:spPr bwMode="auto">
                  <a:xfrm>
                    <a:off x="0" y="0"/>
                    <a:ext cx="380111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10:00Z</dcterms:created>
  <dc:creator>Sec</dc:creator>
  <dc:description/>
  <dc:language>en-US</dc:language>
  <cp:lastModifiedBy>annamaria</cp:lastModifiedBy>
  <cp:lastPrinted>2009-08-04T17:35:00Z</cp:lastPrinted>
  <dcterms:modified xsi:type="dcterms:W3CDTF">2011-03-09T18:10:00Z</dcterms:modified>
  <cp:revision>2</cp:revision>
  <dc:subject/>
  <dc:title>Milano, al via la cessione di Affori</dc:title>
</cp:coreProperties>
</file>